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Student-Selected Tiger Time Project Suggestions and Requirements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-Family Tree</w:t>
      </w:r>
    </w:p>
    <w:p>
      <w:pPr>
        <w:pStyle w:val="Normal"/>
        <w:ind w:left="741" w:hanging="0"/>
        <w:rPr/>
      </w:pPr>
      <w:r>
        <w:rPr>
          <w:sz w:val="52"/>
          <w:szCs w:val="52"/>
        </w:rPr>
        <w:t>-locate research at home and then organize data/evidence in Tiger Ti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-traces back at least 5 generation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nclude pictures of family members if you can find them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birthdates and death dates if able to locate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countries of origin from which family members immigrated to USA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cite family members’ relationships to you (maternal and paternal)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include occupations if possibl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-Biome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name of biome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climate of biome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document a food web (discussion of predators and prey)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identify producers, consumers, and explain difference between primary and secondary consumers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identify threats to the biome which would cause the entire food web to struggle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ecosystem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life span of animals in biome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-scientific names of animals included in food web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  <w:t>*cite animals which used to exist in this biome but are now extinct (not required)</w:t>
      </w:r>
    </w:p>
    <w:p>
      <w:pPr>
        <w:pStyle w:val="Normal"/>
        <w:ind w:left="79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-CANDY!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choose one candy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origin of idea, history of product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research origin of name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research story of creation of busines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location of factory and has it always been in this location or has it moved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are there other products made in the factory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 xml:space="preserve">-what ingredients and natural resources are included in the candy 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nutritional value of candy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mages of candy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mages of creators – if possible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mages of factor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-Medical Condition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causes and who is likely to suffer condition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effect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origin of name of condition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treatment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symptoms that alerted patient/doctors to condition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side effects of treatment for condition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s it curable?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life expectancy of people with condition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s it contagious and how is it passed from host to host?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best caregivers for condition(doctors and hospitals)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How many people die each year?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mages of patients with conditions and/or cell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-50 States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-includes research on all 50 states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-each state has at least 3 facts represented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-picture of each state</w:t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  <w:t>-one additional picture with each state which includes one of its state symbols</w:t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  <w:t>-include whether each state was one of the original 13 colonies and date they became a colony</w:t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  <w:t>-Native Americans who inhabited each state and include information about states who continue to have Native American reserves</w:t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  <w:t>-date each state joined the U.S.A.</w:t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  <w:t>*Name dinosaurs who may have inhabited states (not required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-Greek Mythology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research at least 3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tell origin of name and what it mean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tell origin of god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special powers/strength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nclude Greek names and all alternative name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special weaknesse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mage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nclude fable or story which features each of the gods researched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nclude offspring and relation to other god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-Civil War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cause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Who was involved?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timeline of events so that the audience understands causes and effects of battle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picture of equipment and weapons used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include some nurses which were integral to war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estimate of number of casualtie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How was New Bern affected by this war?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typical injurie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pictures of battlefield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pictures of uniforms</w:t>
      </w:r>
    </w:p>
    <w:p>
      <w:pPr>
        <w:pStyle w:val="Normal"/>
        <w:ind w:left="741" w:hanging="0"/>
        <w:rPr>
          <w:sz w:val="52"/>
          <w:szCs w:val="52"/>
        </w:rPr>
      </w:pPr>
      <w:r>
        <w:rPr>
          <w:sz w:val="52"/>
          <w:szCs w:val="52"/>
        </w:rPr>
        <w:t>-pictures of generals and brief bios</w:t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  <w:t>-How did Abraham Lincoln affect the war and how was he affected by the war?</w:t>
      </w:r>
    </w:p>
    <w:sectPr>
      <w:type w:val="nextPage"/>
      <w:pgSz w:w="12240" w:h="15840"/>
      <w:pgMar w:left="627" w:right="669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40:00Z</dcterms:created>
  <dc:creator>Teacher</dc:creator>
  <dc:description/>
  <cp:keywords/>
  <dc:language>en-US</dc:language>
  <cp:lastModifiedBy>Teacher</cp:lastModifiedBy>
  <dcterms:modified xsi:type="dcterms:W3CDTF">2013-02-11T13:31:00Z</dcterms:modified>
  <cp:revision>13</cp:revision>
  <dc:subject/>
  <dc:title>Project Suggestions:</dc:title>
</cp:coreProperties>
</file>